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МИТЕТ ПО ЗДРАВООХРАНЕНИЮ АДМИНИСТРАЦИИ г. АСТРАХАН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УЧРЕЖДЕНИЕ ЗДРАВОО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АЯ КЛИНИЧЕСКАЯ БОЛЬНИЦА № 4 им. В.И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РОС КОТИРОВОК ЦЕН НА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СТАВКУ ТОВАРОВ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здравоохранения «Городская клиническая больница № 4 им. В.И. Ленина» (далее – Заказчик) сообщает о размещении муниципального заказа на поставку компьютерной техники (далее – продукция) путем запроса котиро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рассмотрению принимаются котировочные заявки, поданные по форме, указанной в приложении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даче заявки факсимильной связью, в ней в обязательном порядке указывается дата отправки оригинала почтой (курьерской почтой). Контракт с победителем заключается только при наличии оригинала котировочной заяв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запросу котировок сообщаем сведения, включающие условия исполнения муниципального контра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Наименование заказчика</w:t>
      </w:r>
      <w:r>
        <w:rPr>
          <w:sz w:val="26"/>
          <w:szCs w:val="26"/>
        </w:rPr>
        <w:t>: Муниципальное учреждение здравоохранения «Городская клиническая больница № 4 им. В.И. Ленин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чтовый адрес: 414011, г. Астрахань, ул. Украинская, 5, тел./факс 38-50-3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>: Бюджет 100 %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Форма котировочной заявки</w:t>
      </w:r>
      <w:r>
        <w:rPr>
          <w:sz w:val="26"/>
          <w:szCs w:val="26"/>
        </w:rPr>
        <w:t>: согласно приложению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/>
          <w:sz w:val="26"/>
          <w:szCs w:val="26"/>
        </w:rPr>
        <w:t>Наименование, характеристики и количество поставляемых товаров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86"/>
        <w:gridCol w:w="675"/>
        <w:gridCol w:w="763"/>
        <w:gridCol w:w="1260"/>
        <w:gridCol w:w="41"/>
      </w:tblGrid>
      <w:tr>
        <w:trPr>
          <w:trHeight w:val="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</w:t>
            </w:r>
            <w:r>
              <w:rPr>
                <w:lang w:val="en-US"/>
              </w:rPr>
              <w:t>Cel</w:t>
            </w:r>
            <w:r>
              <w:rPr/>
              <w:t xml:space="preserve"> 2.5</w:t>
            </w:r>
            <w:r>
              <w:rPr>
                <w:lang w:val="en-US"/>
              </w:rPr>
              <w:t>H</w:t>
            </w:r>
            <w:r>
              <w:rPr/>
              <w:t>/128</w:t>
            </w:r>
            <w:r>
              <w:rPr>
                <w:lang w:val="en-US"/>
              </w:rPr>
              <w:t>Mb</w:t>
            </w:r>
            <w:r>
              <w:rPr/>
              <w:t>/</w:t>
            </w:r>
            <w:r>
              <w:rPr>
                <w:lang w:val="en-US"/>
              </w:rPr>
              <w:t>tws</w:t>
            </w:r>
            <w:r>
              <w:rPr/>
              <w:t xml:space="preserve"> </w:t>
            </w:r>
            <w:r>
              <w:rPr>
                <w:lang w:val="en-US"/>
              </w:rPr>
              <w:t>case</w:t>
            </w:r>
            <w:r>
              <w:rPr/>
              <w:t xml:space="preserve"> </w:t>
            </w:r>
            <w:r>
              <w:rPr>
                <w:lang w:val="en-US"/>
              </w:rPr>
              <w:t>ATX</w:t>
            </w:r>
            <w:r>
              <w:rPr/>
              <w:t>) Гарантия 24 мес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п.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,0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 17" </w:t>
            </w:r>
            <w:r>
              <w:rPr>
                <w:lang w:val="en-US"/>
              </w:rPr>
              <w:t>TFT</w:t>
            </w:r>
            <w:r>
              <w:rPr/>
              <w:t xml:space="preserve"> </w:t>
            </w:r>
            <w:r>
              <w:rPr>
                <w:lang w:val="en-US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 &lt;PS/2&gt;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  <w:r>
              <w:rPr>
                <w:lang w:val="en-US"/>
              </w:rPr>
              <w:t xml:space="preserve"> Optical, PS/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(ИБП) 1500Вт -АРС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п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,00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49960,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</w:t>
      </w:r>
      <w:r>
        <w:rPr>
          <w:b/>
          <w:sz w:val="26"/>
          <w:szCs w:val="26"/>
        </w:rPr>
        <w:t>Место доставки поставляемых товаров:</w:t>
      </w:r>
      <w:r>
        <w:rPr>
          <w:sz w:val="26"/>
          <w:szCs w:val="26"/>
        </w:rPr>
        <w:t xml:space="preserve"> 414011, г. Астрахань, ул. Украинская, 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</w:t>
      </w:r>
      <w:r>
        <w:rPr>
          <w:b/>
          <w:sz w:val="26"/>
          <w:szCs w:val="26"/>
        </w:rPr>
        <w:t>Сведения о включенных в цену товаров расходов</w:t>
      </w:r>
      <w:r>
        <w:rPr>
          <w:sz w:val="26"/>
          <w:szCs w:val="26"/>
        </w:rPr>
        <w:t>: В цену товаров включены расходы на перевозку, страхование, стоимость упаковки, налоги (в частности, НДС), сборы и другие обязательные платеж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</w:t>
      </w:r>
      <w:r>
        <w:rPr>
          <w:b/>
          <w:sz w:val="26"/>
          <w:szCs w:val="26"/>
        </w:rPr>
        <w:t>. Максимальная цена контрак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сорок девять тысяч  девятьсот шестьдесят рублей 00 копе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>: 414011, г. Астрахань, ул. Украинская, 5; Экономический отдел Муниципального учреждения здравоохранения «Городская клиническая больница № 4 им. В.И. Ленин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ем котировочных заявок осуществляется в рабочие дни с 08 часов до 12 часов и с 13 часов до 17 часов местного времени до даты окончания срока подачи котировочных зая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подачи котировочных заявок:  «12»  сентября 2006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та окончания срока подачи котировочных заявок:«19» сентября 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 </w:t>
      </w:r>
      <w:r>
        <w:rPr>
          <w:b/>
          <w:sz w:val="26"/>
          <w:szCs w:val="26"/>
        </w:rPr>
        <w:t>Срок поставки товара</w:t>
      </w:r>
      <w:r>
        <w:rPr>
          <w:sz w:val="26"/>
          <w:szCs w:val="26"/>
        </w:rPr>
        <w:t>: после заключения контракта в течении 7дн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</w:t>
      </w:r>
      <w:r>
        <w:rPr>
          <w:b/>
          <w:sz w:val="26"/>
          <w:szCs w:val="26"/>
        </w:rPr>
        <w:t xml:space="preserve">. Условия оплаты товара </w:t>
      </w:r>
      <w:r>
        <w:rPr>
          <w:sz w:val="26"/>
          <w:szCs w:val="26"/>
        </w:rPr>
        <w:t>по факту поста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 </w:t>
      </w:r>
      <w:r>
        <w:rPr>
          <w:b/>
          <w:sz w:val="26"/>
          <w:szCs w:val="26"/>
        </w:rPr>
        <w:t>Срок подписания с победителем в проведении запроса котировок муниципального контракта:</w:t>
      </w:r>
      <w:r>
        <w:rPr>
          <w:sz w:val="26"/>
          <w:szCs w:val="26"/>
        </w:rPr>
        <w:t xml:space="preserve"> Победитель в проведении запроса котировок обязан заключить муниципальный контракт 22 сентября 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Критерии оценки котировочных заяв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отребительские свойства, качественные характеристики това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Гарантии качества, срок предоставления гарантии каче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Цена единицы продукции и контракта в цел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ный врач                                                                               Г.Ф Кры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52:00Z</dcterms:created>
  <dc:creator>материальная часть2</dc:creator>
  <dc:description/>
  <dc:language>en-US</dc:language>
  <cp:lastModifiedBy>тита</cp:lastModifiedBy>
  <dcterms:modified xsi:type="dcterms:W3CDTF">2006-09-11T09:57:00Z</dcterms:modified>
  <cp:revision>3</cp:revision>
  <dc:subject/>
  <dc:title>КОМИТЕТ ПО ЗДРАВООХРАНЕНИЮ АДМИНИСТРАЦИИ г</dc:title>
</cp:coreProperties>
</file>